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b/>
          <w:bCs/>
          <w:color w:val="800000"/>
          <w:sz w:val="20"/>
          <w:lang w:val="en-IE"/>
        </w:rPr>
        <w:t>Sample Cover Letter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jc w:val="right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44 Charlton Place,</w:t>
      </w:r>
    </w:p>
    <w:p>
      <w:pPr>
        <w:pStyle w:val="Normal"/>
        <w:jc w:val="right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Limerick City</w:t>
      </w:r>
    </w:p>
    <w:p>
      <w:pPr>
        <w:pStyle w:val="Normal"/>
        <w:jc w:val="right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20 February 2003</w:t>
      </w:r>
    </w:p>
    <w:p>
      <w:pPr>
        <w:pStyle w:val="Normal"/>
        <w:jc w:val="right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Ms P Murphy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Personnel Manager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Company Name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Address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Dear Ms Murphy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Please find enclosed a copy of my Curriculum Vitae in response for a Community Development Worker (ref 1P97) as advertised in the Limerick Post on 6 February 2003.  I am currently a final year Cultural Studies student at the University of Limerick and I will be graduating in June 2003.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 xml:space="preserve">My interest in Community Work has developed over several years, specifically through my membership of a local community centre, where I have been able to see at first hand the range of activities that a Community Worker is involved in.  My final year project is based on local Community Development Initiatives in the inner city of Limerick. 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As you can see from my CV, my academic and leisure activities have given me the capacity and confidence to work with people from a variety of social backgrounds. My ability to work under pressure has been illustrated by my handling of the requirement to study and to juggle domestic responsibilities efficiently. I believe that through the research for my dissertation I have shown myself to be capable of organising my time effectively and using my initiative to come up with original ideas.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I am available for interview at any time and should you require any further information please do not hesitate to contact me.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Yours sincerely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 xml:space="preserve">Josie Maguire  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44:00Z</dcterms:created>
  <dc:creator>UL</dc:creator>
  <dc:description/>
  <cp:keywords/>
  <dc:language>en-US</dc:language>
  <cp:lastModifiedBy>joanne.holland</cp:lastModifiedBy>
  <dcterms:modified xsi:type="dcterms:W3CDTF">2008-07-09T11:44:00Z</dcterms:modified>
  <cp:revision>2</cp:revision>
  <dc:subject/>
  <dc:title>Sample Cover Letter</dc:title>
</cp:coreProperties>
</file>